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53531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168598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022695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994697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194153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813095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783269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276395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866931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242273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69361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7316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357370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