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99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33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60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1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803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22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499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479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02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71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2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237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2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730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75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14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366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