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835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8532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1412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456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9997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7667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0932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7884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5397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2034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8802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4868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4357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9345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8930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