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41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22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60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68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63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40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403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791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62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33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0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6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266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