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0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07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3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673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41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090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62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6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547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00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6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7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36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1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02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53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