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01275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32868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28732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35634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30166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52002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25494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00401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55986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78716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77015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89920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29422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64313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46874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