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86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8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79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669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712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9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024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190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916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76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70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9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012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