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5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60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001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48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928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89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29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43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49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474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8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312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2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954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593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31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85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