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9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7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471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9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87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14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69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37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625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98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7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9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18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5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8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