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956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108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04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46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18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63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13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345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728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78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0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32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03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