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32268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0283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05899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9506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24337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5101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5466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7869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32171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9283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9410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816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1886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34692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620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2391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25474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