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52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173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95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26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742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7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985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003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314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27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546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27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08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233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845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