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214041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415016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