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31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66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73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236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166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83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02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42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824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428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6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83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820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