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78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251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96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937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317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280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672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2978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004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809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337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29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520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627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601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494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557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