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158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5478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58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346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582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032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6842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293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2238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030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786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360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7953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888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691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