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126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8753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1431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1339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832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1676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2860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1994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1481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938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311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774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1922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