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437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212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404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084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953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939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769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916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041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99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885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087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387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546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093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153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478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