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94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56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2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364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37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137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76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95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72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341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68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867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882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83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475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