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399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450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88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385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931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445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070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220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600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495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663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05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805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