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15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70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1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36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79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28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306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0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884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02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09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35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552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07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