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2740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45748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36437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47905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9168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23141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87285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80616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87730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2482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02590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24876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9143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12425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7811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