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0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753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19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555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54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92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5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62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70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643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2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3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