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551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50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920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358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961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118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17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868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942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555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113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45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618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59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470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262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606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