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48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6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1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21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83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645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50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53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3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60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06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9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47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29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