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650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022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535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150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878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462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447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427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845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543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731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073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037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