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903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553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302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334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286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174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785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28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9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430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009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641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545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479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814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359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580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