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9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921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58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7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0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857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7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8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1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28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08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08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418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35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16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