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803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83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05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806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75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486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93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65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53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5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70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310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43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