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545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481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123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508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821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499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052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3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9115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135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557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450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766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586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892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119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178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