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690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7657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6555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673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8957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7412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595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898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328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487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302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723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5511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1109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0524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