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7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52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333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741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356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454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31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392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418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446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08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50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650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