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60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802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602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02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654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25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149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358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99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56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457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321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199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562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271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359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317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