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985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886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358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868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189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53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0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510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636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16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179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48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1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779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