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700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178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570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413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898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575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10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694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344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151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739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365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046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