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42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2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130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17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36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75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17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72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3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80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5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9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6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96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75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58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7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