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088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28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449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474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661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300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648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167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762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522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047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651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544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29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164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