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01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559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954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951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403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254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08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13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392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394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69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477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048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