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02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11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6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80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30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08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5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57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737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19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908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73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6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14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21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45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169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