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107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525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084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390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834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61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71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226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368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327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05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34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40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638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452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