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49472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734600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423195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673402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892877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513498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380164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919795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540298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963090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95946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824062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234596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