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19720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9570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95392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79539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851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530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59739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0625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59008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45648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998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31697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03650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32554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3632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3537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690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