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8794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2653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222486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9819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6879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38441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2404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49425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1342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805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3590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26607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7933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9717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422785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