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51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57473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1784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239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7784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10932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06437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5235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6883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4777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8142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0333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0836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