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76800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3187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5502936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1287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2122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01435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0799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85465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7743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6714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46230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998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35066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24557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15140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4952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16717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