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3164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22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94112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6020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64504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3440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16283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6233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336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7036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8220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4391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0029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99061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36628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