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94069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20160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