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3120999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33566177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45917328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88295369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89371083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49051715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22032347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83028291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96379672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59860970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4009985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2141233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68614828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