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1302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4327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7270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8510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1470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5455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216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3606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5637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2251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49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107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0022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2480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1205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195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5871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