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4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3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5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3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33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42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2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60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86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22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5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80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36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34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7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